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RTA 10. POSTANOWIENIA DOTYCZĄCE ZMIANY UMOW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Wszelkie zmiany treści umowy mogą nastąpić tylko w formie aneksu z zastrzeżeniem art. 455 ust.1 ustawy Prawo zamówień publicznych z zastrzeżeniem § 14 niniejszego zarządzenia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Postanowienia dotyczące zmiany umowy zawartej poza ustawą PZP oraz w trybie z wolnej rę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zmian w treści umowy wymaga sporządzenia pod rygorem nieważności pisemnego aneksu, z zastrzeżeniem ust. 2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ymaga sporządzenia pisemnego aneksu wprowadzenie zmian następujących danych, zamieszczonych w umowie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ykładowy katalog okoliczności, których wystąpienie nie wymaga sporządzenia pisemnego aneksu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adresu zamieszkania/siedziby stron umowy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osób, o których mowa w § 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Postanowienia dotyczące zmiany umowy zawartej w wyniku zastosowania trybu określonego ustawą PZP (z wyjątkiem trybu: z wolnej ręk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mogą wprowadzić zmiany w treści umowy, z zastrzeżeniem art. 455 ust. 1 ustawy Prawo zamówień publicznych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mogą wprowadzić istotne zmiany w treści umowy w stosunku do treści oferty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postanowień umowy dotyczących terminu/ów realizacji, o których mowa w §…. 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 przypadku …….. 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……..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………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postanowień umowy dotyczących wynagrodzenia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 przypadku ………..,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………..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 przypadku ……….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postanowień umowy dotyczących ………… </w:t>
      </w:r>
      <w:r>
        <w:rPr>
          <w:rFonts w:cs="Times New Roman" w:ascii="Times New Roman" w:hAnsi="Times New Roman"/>
          <w:i/>
          <w:sz w:val="24"/>
          <w:szCs w:val="24"/>
        </w:rPr>
        <w:t>(np. materiałów, parametrów technicznych, technologii wykonania przedmiotu umowy, sposobu i zakresu wykonania przedmiotu umowy w następujących sytuacjach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 przypadku ………….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………….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</w:t>
      </w:r>
      <w:r>
        <w:rPr>
          <w:rFonts w:cs="Times New Roman" w:ascii="Times New Roman" w:hAnsi="Times New Roman"/>
          <w:sz w:val="24"/>
          <w:szCs w:val="24"/>
        </w:rPr>
        <w:t xml:space="preserve"> ………….,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zmian w treści umowy wymaga sporządzenia pod rygorem nieważności pisemnego aneksu, z zastrzeżeniem ust. 4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ymaga sporządzenia pisemnego aneksu wprowadzenie zmian następujących danych, zamieszczonych w umowie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ykładowy katalog okoliczności, których wystąpienie uzasadnia zmianę umowy (do wyboru według potrzeb)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w przypadku opóźnienia w dokonaniu określonych czynności lub ich zaniechanie przez właściwe organy administracji państwowej, które nie są następstwem okoliczności, za które Wykonawca ponosi odpowiedzialność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. opóźnienia w wydawaniu decyzji, zezwoleń, uzgodnień, itp., do 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siły wyższej uniemożliwiającej wykonanie przedmiotu umowy zgodnie z jej postanowieniami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gdy zagrożenie terminu/ów wykonania przedmiotu umowy, o którym/ch mowa w §… będzie następstwem okoliczności, za które odpowiedzialność ponosi Zamawiający, w szczególności wskutek nieterminowego przekazania dokumentów/materiałów/informacji, o których mowa w § ….., niezbędnych do realizacji przedmiotu umowy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stawki podatku VAT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wysokości minimalnego wynagrodzenia za pracę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zasad podlegania ubezpieczeniom społecznym lub ubezpieczeniu zdrowotnemu lub wysokości składki na ubezpieczenia społeczne lub zdrowotne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obowiązującego prawa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siły wyższej uniemożliwiającej wykonanie przedmiotu umowy zgodnie z jej postanowieniami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kładowy katalog okoliczności, których wystąpienie nie wymaga sporządzenia pisemnego aneksu:</w:t>
      </w:r>
      <w:r>
        <w:rPr>
          <w:rFonts w:cs="Times New Roman" w:ascii="Times New Roman" w:hAnsi="Times New Roman"/>
          <w:b/>
          <w:color w:val="00B0F0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adresu zamieszkania/siedziby stron umowy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osób, o których mowa w § ……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  <w:strike w:val="false"/>
      <w:dstrike w:val="false"/>
      <w:color w:val="000000"/>
    </w:rPr>
  </w:style>
  <w:style w:type="character" w:styleId="WW8Num17z2">
    <w:name w:val="WW8Num17z2"/>
    <w:qFormat/>
    <w:rPr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  <w:sz w:val="22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33:00Z</dcterms:created>
  <dc:creator>Mudy Małgorzata</dc:creator>
  <dc:description/>
  <cp:keywords/>
  <dc:language>en-US</dc:language>
  <cp:lastModifiedBy>Zając Paweł</cp:lastModifiedBy>
  <cp:lastPrinted>2023-03-01T07:33:00Z</cp:lastPrinted>
  <dcterms:modified xsi:type="dcterms:W3CDTF">2023-03-01T06:33:00Z</dcterms:modified>
  <cp:revision>2</cp:revision>
  <dc:subject/>
  <dc:title/>
</cp:coreProperties>
</file>